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.S. Army Corps of Engineers, Norfolk Distric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oject Manager Declaration of Restrictions Checkli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M has reviewed the plat map and agrees that this is the appropriate area to be preserved: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 yes           _______ n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M has asked the permittee whether there are any previously recorded easements or rights of way on the proper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_______ yes           _______ 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recorded easements and rights of entry, have you gotten copies of the prior documents and attached it to this packag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_____ yes           _______ 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M has reviewed the Deed Restriction and compared it to the Mode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 yes           _______ 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any deviations from the model, list them below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all of these deviations acceptable to the 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________ yes          _______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re any utility lines or other items shown on the map within the restricted are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________ yes          ________ 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se utility lines or other items acceptable to the P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 yes          ________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ny of the deviations or utility lines, etc. are not acceptable to the PM, has the PM coordinated with the permittee to fix the item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________ yes         ________ 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58:00Z</dcterms:created>
  <dc:creator>User</dc:creator>
  <dc:description/>
  <cp:keywords/>
  <dc:language>en-US</dc:language>
  <cp:lastModifiedBy>Jessica Wilkinson</cp:lastModifiedBy>
  <dcterms:modified xsi:type="dcterms:W3CDTF">2007-06-06T14:58:00Z</dcterms:modified>
  <cp:revision>2</cp:revision>
  <dc:subject/>
  <dc:title>1</dc:title>
</cp:coreProperties>
</file>