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rPr>
          <w:rFonts w:ascii="Times New Roman" w:hAnsi="Times New Roman" w:cs="Times New Roman"/>
          <w:b/>
          <w:b/>
          <w:sz w:val="28"/>
        </w:rPr>
      </w:pPr>
      <w:r>
        <w:rPr>
          <w:rFonts w:cs="Times New Roman" w:ascii="Times New Roman" w:hAnsi="Times New Roman"/>
          <w:b/>
          <w:sz w:val="28"/>
          <w:u w:val="single"/>
        </w:rPr>
        <w:t>Exhibit G</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Escrow Agreement</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THIS ESCROW AGREEMENT ("Escrow Agreement") is made and entered into as of the ________ day of _____________, 20__ by and among </w:t>
      </w:r>
      <w:r>
        <w:rPr>
          <w:rFonts w:cs="Times New Roman" w:ascii="Times New Roman" w:hAnsi="Times New Roman"/>
          <w:b/>
        </w:rPr>
        <w:t>________.</w:t>
      </w:r>
      <w:r>
        <w:rPr>
          <w:rFonts w:cs="Times New Roman" w:ascii="Times New Roman" w:hAnsi="Times New Roman"/>
        </w:rPr>
        <w:t>, a Virginia limited liability Corporation ("Sponsor"), and ______________ (Escrow Agent) specifically described herein, governing the design, construction, monitoring, maintenance, and use of Mitigation Credits on a parcel of land and said Escrow Agreement contains the agreements among the partie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STATEMENT OF PURPO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Sponsor has entered into the _______________ Wetland Mitigation Banking Instrument with the ____________ Mitigation Bank Review Team (MBRT), </w:t>
      </w:r>
      <w:r>
        <w:rPr>
          <w:rFonts w:cs="Times New Roman" w:ascii="Times New Roman" w:hAnsi="Times New Roman"/>
          <w:sz w:val="22"/>
        </w:rPr>
        <w:t xml:space="preserve">which consists of the U.S. Army Corps of Engineers, Norfolk District (the “Corps”); the Environmental Protection Agency (“EPA”); the U.S. Fish and Wildlife Service (“USFWS”); the Virginia Department of Environmental Quality (“DEQ”), the Virginia Department of Game and Inland Fisheries (“VDGIF”), the Virginia Marine Resources Commission (“VMRC”) and the Virginia Institute of Marine Sciences (“VIMS”), </w:t>
      </w:r>
      <w:r>
        <w:rPr>
          <w:rFonts w:cs="Times New Roman" w:ascii="Times New Roman" w:hAnsi="Times New Roman"/>
        </w:rPr>
        <w:t>represented by its Chair, the Corps,  dated as of the _____ day of ______, 20__ ("Banking Instrument"), consisting of approximately _____ acres of land located in ________ County, Virginia, as more particularly described in the Banking Instrument (the "Property").  The Sponsor desires to have the Escrow Agent hold certain funds in escrow and distribute said funds resulting from the sale of Mitigation Credits as required under the Banking Instrument and pursuant to the terms of this Escrow Agre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NOW, THEREFORE, in consideration of the premises and other good and valuable consideration, the receipt and sufficiency of which is hereby acknowledged, the parties hereby agree as follow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1.</w:t>
        <w:tab/>
      </w:r>
      <w:r>
        <w:rPr>
          <w:rFonts w:cs="Times New Roman" w:ascii="Times New Roman" w:hAnsi="Times New Roman"/>
          <w:u w:val="single"/>
        </w:rPr>
        <w:t>Appointment</w:t>
      </w:r>
      <w:r>
        <w:rPr>
          <w:rFonts w:cs="Times New Roman" w:ascii="Times New Roman" w:hAnsi="Times New Roman"/>
        </w:rPr>
        <w:t>.  The Sponsor hereby appoints the law firm or title company of ___________ as Escrow Agent hereunder, and by its execution thereof, ____________ agrees to accept such appoint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2.</w:t>
        <w:tab/>
      </w:r>
      <w:r>
        <w:rPr>
          <w:rFonts w:cs="Times New Roman" w:ascii="Times New Roman" w:hAnsi="Times New Roman"/>
          <w:u w:val="single"/>
        </w:rPr>
        <w:t>Mitigation Sale Proceeds</w:t>
      </w:r>
      <w:r>
        <w:rPr>
          <w:rFonts w:cs="Times New Roman" w:ascii="Times New Roman" w:hAnsi="Times New Roman"/>
        </w:rPr>
        <w:t>.  Sponsor shall cause all funds from any Mitigation sales relating to the Property to be delivered and deposited in escrow with the Escrow Agent as required by Section IV.D. of the Banking Instrument.  The Escrow Agent agrees to immediately deposit said funds in an escrow account at a federally insured depository institution, and to hold and only disburse said funds, and any interest earned thereon (together the "Mitigation Sales Proceeds") as hereinafter provid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3.</w:t>
        <w:tab/>
      </w:r>
      <w:r>
        <w:rPr>
          <w:rFonts w:cs="Times New Roman" w:ascii="Times New Roman" w:hAnsi="Times New Roman"/>
          <w:u w:val="single"/>
        </w:rPr>
        <w:t>Notification of Receipt of Mitigation Sale Proceeds</w:t>
      </w:r>
      <w:r>
        <w:rPr>
          <w:rFonts w:cs="Times New Roman" w:ascii="Times New Roman" w:hAnsi="Times New Roman"/>
        </w:rPr>
        <w:t xml:space="preserve">.  Upon receipt of any Mitigation Sale Proceeds, Escrow Agent shall provide written confirmation to the Sponsor of receipt of such funds. The Sponsor shall forward copies of this confirmation to the following organization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4.</w:t>
        <w:tab/>
      </w:r>
      <w:r>
        <w:rPr>
          <w:rFonts w:cs="Times New Roman" w:ascii="Times New Roman" w:hAnsi="Times New Roman"/>
          <w:u w:val="single"/>
        </w:rPr>
        <w:t>Notification of Disbursement of Funds from Escrow Account</w:t>
      </w:r>
      <w:r>
        <w:rPr>
          <w:rFonts w:cs="Times New Roman" w:ascii="Times New Roman" w:hAnsi="Times New Roman"/>
        </w:rPr>
        <w:t>.  The Sponsor, the MBRT, acting through the Chair, and/or the Long-Term Steward (if one has been designated) shall only request that Escrow Agent disburse said funds in accordance with the criteria established in Sections IV.D., IV. E., and VI. E. of the Banking Instrument as necessary.  The Escrow Agent agrees that it shall only honor requests for disbursements that are made in writing.  A copy of each request for disbursement shall be simultaneously sent by the Sponsor, MBRT, or Long-Term Steward to:</w:t>
        <w:tab/>
      </w:r>
    </w:p>
    <w:p>
      <w:pPr>
        <w:pStyle w:val="Normal"/>
        <w:rPr>
          <w:rFonts w:ascii="Times New Roman" w:hAnsi="Times New Roman" w:cs="Times New Roman"/>
        </w:rPr>
      </w:pPr>
      <w:r>
        <w:rPr>
          <w:rFonts w:cs="Times New Roman" w:ascii="Times New Roman" w:hAnsi="Times New Roman"/>
        </w:rPr>
      </w:r>
    </w:p>
    <w:p>
      <w:pPr>
        <w:pStyle w:val="Normal"/>
        <w:rPr/>
      </w:pPr>
      <w:r>
        <w:rPr/>
        <w:t>Upon receiving written approval from the MBRT Chair for the requested disbursement, the Escrow Agent shall release said funds requested by the Sponsor, the MBRT, or the Long-Term Steward (If one has been designated) within 5 days of receiving said approv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5.</w:t>
        <w:tab/>
      </w:r>
      <w:r>
        <w:rPr>
          <w:rFonts w:cs="Times New Roman" w:ascii="Times New Roman" w:hAnsi="Times New Roman"/>
          <w:u w:val="single"/>
        </w:rPr>
        <w:t>Instructions</w:t>
      </w:r>
      <w:r>
        <w:rPr>
          <w:rFonts w:cs="Times New Roman" w:ascii="Times New Roman" w:hAnsi="Times New Roman"/>
        </w:rPr>
        <w:t>.  Escrow Agent is instructed and directed by the parties to comply with Section IV.D. of the Banking Instrument and by its execution hereof agrees to comply with Section IV.D. of the Banking Instru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6.</w:t>
        <w:tab/>
      </w:r>
      <w:r>
        <w:rPr>
          <w:rFonts w:cs="Times New Roman" w:ascii="Times New Roman" w:hAnsi="Times New Roman"/>
          <w:u w:val="single"/>
        </w:rPr>
        <w:t>Duties of Escrow Agent/Exculpation</w:t>
      </w:r>
      <w:r>
        <w:rPr>
          <w:rFonts w:cs="Times New Roman" w:ascii="Times New Roman" w:hAnsi="Times New Roman"/>
        </w:rPr>
        <w:t>.  The Sponsor agrees that in performing any of its duties under this Agreement, that Escrow Agent shall not be liable to the Sponsor for any loss, costs or damage that may incur as a result of its service as Escrow Agent hereunder, except for any loss costs or damage arising out of its willful default or negligence.  Accordingly, Escrow Agent shall not incur any liability with respect to (a) any action taken or admitted to be taken in good faith upon advice of its counsel given with respect to any questions relating to its duties and responsibilities, or (b) to any action taken or admitted to be taken in reliance upon any document, including any written notice of instruction provided for in this Escrow Agreement, not only as to its due execution and validity and effectiveness of its provisions, but also as to the truth and accuracy of any information contained therein, which Escrow Agent shall in good faith believes to be genuine, believes to have been signed or presented by a proper person or persons and, in good faith believes to conform with the provisions of this Escrow Agre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7.</w:t>
        <w:tab/>
        <w:t>Indemnification.  The Sponsor hereby agrees to indemnify and hold harmless the Escrow Agent and any and all of its partners acting hereunder, against any and all losses, claims, damages, liabilities and expenses, including, without limitation, reasonable attorneys' fees and disbursements, which may be imposed upon or incurred by Escrow Agent in connection with its service as Escrow Agent, unless such losses, claims, damages, liabilities and expenses are the result of Escrow Agent's willful default or neglige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8.</w:t>
        <w:tab/>
        <w:t>Disputes.  In an event of dispute between the Sponsor and the MBRT or</w:t>
      </w:r>
      <w:r>
        <w:rPr>
          <w:rFonts w:cs="Times New Roman" w:ascii="Times New Roman" w:hAnsi="Times New Roman"/>
          <w:strike/>
          <w:highlight w:val="yellow"/>
        </w:rPr>
        <w:t xml:space="preserve"> </w:t>
      </w:r>
      <w:r>
        <w:rPr>
          <w:rFonts w:cs="Times New Roman" w:ascii="Times New Roman" w:hAnsi="Times New Roman"/>
        </w:rPr>
        <w:t>the MBRT Chair, sufficient in the discretion of Escrow Agent to justify its doing so, Escrow Agent shall be entitled to tender unto the registry or custody of any court of competent jurisdiction all money or Property held by it under the terms of this Escrow Agreement, together with such legal pleadings as it deems appropriate and immediately thereupon it should be discharged from all duties and responsibilities hereun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N WITNESS WHEREOF, the undersigned have caused this instrument to be duly executed and sealed as of the day and year first above writ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By:</w:t>
        <w:tab/>
        <w:t>_____________________________</w:t>
      </w:r>
    </w:p>
    <w:p>
      <w:pPr>
        <w:pStyle w:val="Normal"/>
        <w:rPr>
          <w:rFonts w:ascii="Times New Roman" w:hAnsi="Times New Roman" w:cs="Times New Roman"/>
        </w:rPr>
      </w:pPr>
      <w:r>
        <w:rPr>
          <w:rFonts w:cs="Times New Roman" w:ascii="Times New Roman" w:hAnsi="Times New Roman"/>
        </w:rPr>
        <w:tab/>
        <w:tab/>
        <w:tab/>
        <w:t>XXXXX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BY:</w:t>
        <w:tab/>
        <w:t xml:space="preserve"> </w:t>
        <w:tab/>
        <w:t>__________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XXXXXX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4:06:00Z</dcterms:created>
  <dc:creator>Steve Martin</dc:creator>
  <dc:description/>
  <dc:language>en-US</dc:language>
  <cp:lastModifiedBy>Steve Martin</cp:lastModifiedBy>
  <dcterms:modified xsi:type="dcterms:W3CDTF">2007-06-05T14:07:00Z</dcterms:modified>
  <cp:revision>1</cp:revision>
  <dc:subject/>
  <dc:title>Exhibit G</dc:title>
</cp:coreProperties>
</file>